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1416" w:firstLine="708"/>
        <w:jc w:val="right"/>
        <w:rPr>
          <w:b w:val="false"/>
          <w:b w:val="false"/>
          <w:color w:val="000000" w:themeColor="text1"/>
          <w:sz w:val="28"/>
          <w:szCs w:val="28"/>
          <w:lang w:val="uk-UA"/>
        </w:rPr>
      </w:pPr>
      <w:r>
        <w:rPr>
          <w:b w:val="false"/>
          <w:color w:val="000000" w:themeColor="text1"/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color w:val="000000" w:themeColor="text1"/>
          <w:sz w:val="28"/>
          <w:szCs w:val="28"/>
          <w:lang w:val="uk-UA"/>
        </w:rPr>
      </w:pPr>
      <w:r>
        <w:rPr>
          <w:color w:val="000000" w:themeColor="text1"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color w:val="000000" w:themeColor="text1"/>
          <w:sz w:val="28"/>
          <w:szCs w:val="28"/>
          <w:lang w:val="uk-UA"/>
        </w:rPr>
      </w:pPr>
      <w:r>
        <w:rPr>
          <w:color w:val="000000" w:themeColor="text1"/>
          <w:sz w:val="28"/>
          <w:szCs w:val="28"/>
          <w:lang w:val="uk-UA"/>
        </w:rPr>
        <w:t>Тростянецької міської ради</w:t>
      </w:r>
    </w:p>
    <w:p>
      <w:pPr>
        <w:pStyle w:val="Normal"/>
        <w:jc w:val="right"/>
        <w:rPr>
          <w:color w:val="000000" w:themeColor="text1"/>
          <w:sz w:val="28"/>
          <w:szCs w:val="28"/>
          <w:lang w:val="uk-UA"/>
        </w:rPr>
      </w:pPr>
      <w:r>
        <w:rPr>
          <w:color w:val="000000" w:themeColor="text1"/>
          <w:sz w:val="28"/>
          <w:szCs w:val="28"/>
          <w:lang w:val="uk-UA"/>
        </w:rPr>
        <w:t xml:space="preserve">№ </w:t>
      </w:r>
      <w:r>
        <w:rPr>
          <w:color w:val="000000" w:themeColor="text1"/>
          <w:sz w:val="28"/>
          <w:szCs w:val="28"/>
          <w:lang w:val="uk-UA"/>
        </w:rPr>
        <w:t>897 від 12 грудня 2025 року</w:t>
      </w:r>
    </w:p>
    <w:p>
      <w:pPr>
        <w:pStyle w:val="Heading5"/>
        <w:ind w:left="1416" w:firstLine="708"/>
        <w:rPr>
          <w:color w:val="000000" w:themeColor="text1"/>
          <w:lang w:val="uk-UA"/>
        </w:rPr>
      </w:pPr>
      <w:r>
        <w:rPr>
          <w:color w:val="000000" w:themeColor="text1"/>
          <w:lang w:val="uk-UA"/>
        </w:rPr>
      </w:r>
    </w:p>
    <w:p>
      <w:pPr>
        <w:pStyle w:val="Heading5"/>
        <w:ind w:left="3402" w:hanging="1986"/>
        <w:jc w:val="left"/>
        <w:rPr>
          <w:color w:val="000000" w:themeColor="text1"/>
          <w:sz w:val="28"/>
          <w:szCs w:val="28"/>
          <w:lang w:val="uk-UA"/>
        </w:rPr>
      </w:pPr>
      <w:r>
        <w:rPr>
          <w:color w:val="000000" w:themeColor="text1"/>
          <w:sz w:val="28"/>
          <w:szCs w:val="28"/>
        </w:rPr>
        <w:t>Список голів вуличних та</w:t>
      </w:r>
      <w:r>
        <w:rPr>
          <w:color w:val="000000" w:themeColor="text1"/>
          <w:sz w:val="28"/>
          <w:szCs w:val="28"/>
          <w:lang w:val="uk-UA"/>
        </w:rPr>
        <w:t xml:space="preserve"> будинкових </w:t>
      </w:r>
      <w:r>
        <w:rPr>
          <w:color w:val="000000" w:themeColor="text1"/>
          <w:sz w:val="28"/>
          <w:szCs w:val="28"/>
        </w:rPr>
        <w:t>комітетів</w:t>
      </w:r>
      <w:r>
        <w:rPr>
          <w:color w:val="000000" w:themeColor="text1"/>
          <w:sz w:val="28"/>
          <w:szCs w:val="28"/>
          <w:lang w:val="uk-UA"/>
        </w:rPr>
        <w:t xml:space="preserve">     </w:t>
      </w:r>
    </w:p>
    <w:p>
      <w:pPr>
        <w:pStyle w:val="Normal"/>
        <w:rPr>
          <w:color w:val="000000" w:themeColor="text1"/>
          <w:sz w:val="28"/>
          <w:szCs w:val="28"/>
          <w:lang w:val="uk-UA"/>
        </w:rPr>
      </w:pPr>
      <w:r>
        <w:rPr>
          <w:color w:val="000000" w:themeColor="text1"/>
          <w:sz w:val="28"/>
          <w:szCs w:val="28"/>
          <w:lang w:val="uk-UA"/>
        </w:rPr>
      </w:r>
    </w:p>
    <w:tbl>
      <w:tblPr>
        <w:tblW w:w="10084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135"/>
        <w:gridCol w:w="4251"/>
        <w:gridCol w:w="4678"/>
        <w:gridCol w:w="1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Прізвище, ім</w:t>
            </w:r>
            <w:r>
              <w:rPr>
                <w:b/>
                <w:color w:val="000000" w:themeColor="text1"/>
                <w:sz w:val="28"/>
                <w:szCs w:val="28"/>
              </w:rPr>
              <w:t>’</w:t>
            </w: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я, по батьков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арачевцев Василь Іван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Соляник Надія Іванівн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color w:val="000000" w:themeColor="text1"/>
                <w:szCs w:val="28"/>
                <w:lang w:val="en-US"/>
              </w:rPr>
            </w:pPr>
            <w:r>
              <w:rPr>
                <w:color w:val="000000" w:themeColor="text1"/>
                <w:szCs w:val="28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Харченко  Сергій  Микола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Сотнікова Ніна Михай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Циганок Зоя Олекс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Бойко Ігор Олександ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Овчаренко Дмитро Сергі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Василенко Оксана Ів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Телятнікова Валентина Борис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Федулов Володимир Іван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Ільгова Лідія Степанівн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Чернявський Олександр Іван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Пономаренко Сергій Іван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Дубовик Микола Василь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Пруднікова Ганна Олекс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асьянов Анатолій Василь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Монастирський Роман Сергі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Євсюкова Галина Анатол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Мартиненко Михайло Олексі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Півень Олег Олександ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Шелест Людмила Адам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Грицьков Анатолій Анатолі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Біловол Ганна Микола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Швед Людмила Олександрівн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Литвин Олександр Віталі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Дранник Елеонора Костянти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Федченко Сергій Іван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Анішкова Ірина Григ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ожушко Сергій Володими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Мірошніченко Оксана Микола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Васильченко Валентина Микола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Федоркіна Надія Пет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Зленко Олена Вікт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Босенко Олена Микола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Трофімова Лідія Ів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Саміло Катерина Фед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Бондаренко Віктор Микола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ліщова Тамара Микола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Іговська Галина Пав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Мирошниченко Лариса Васи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овальов Ігор Володими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Бардакова Валентина Олександ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Логоша Віра Ів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Хоменко Валентина Володими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Синявський Олександр Олександ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аруна Наталія Ів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Горошко Людмила Серг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Баранець Володимир Іван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аруна Тамара Євге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Тертичний Євген Олександ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Подопригора Олександр Микола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Рівошкін Сергій Сергійович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lang w:val="uk-UA"/>
              </w:rPr>
            </w:pPr>
            <w:r>
              <w:rPr>
                <w:color w:val="000000" w:themeColor="text1"/>
                <w:sz w:val="28"/>
                <w:lang w:val="uk-UA"/>
              </w:rPr>
              <w:t>Константа Любов Іванівн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Бреннік Галина Микола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оренська Людмила Микола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Троценко Любов Іванівн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Овчаренко Сергій Дмит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Маркевич Володимир Сергі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Бондарєв Олександр Павл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Грушко Галина Пав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аруна Валерій Миколайович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Гриценко Ольга Андр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Підопригора Сергій Олександ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Галушко Наталія Васи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леймьонова Валентина Ів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Доля Світлана Микола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Чумаченко Катерина Серг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Бердніков Вячеслав Юрі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Окунєв Сергій Борис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окорін Володимир Пет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Шимко Олександр Микола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Василенко Михайло Павл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Голубенко Іван Микола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Підопригора Анатолій Микола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Заікіна Ганна Фед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отко Павло Микола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Батура Катерина Вікт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Есауленко Тетяна Олександ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Жабська Людмила Миронівн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Зленко Павло Анатолі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аменський Олександр Володими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Мельникова Жанна Олександ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Нужненко Олександр Дмит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Авраменко Людмила Борис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Самойлова Таїса Петрівн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Ващенко Володимир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Василь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Савін Андрій Олександ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Груніч Сергій Володими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ардашевський Сергій Анатолі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Володченков Олександр Олексі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Чайка Віктор Юрі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Підопригора Ольга Ів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Зубатова Ніна Володимирівн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Чуненко Ольга Юр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Шашко Іван Іван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Ярова Тетяна Вікт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Гребіник Геннадій Вікто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Пужаєнко Віталій Григо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ириленко Віталій Григо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Зленко Юрій Пет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Плахтиря Анатолій Анатолі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Бондаренко Олена Володими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Погребняк Олена Ів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Семенко Вячеслав Вікто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Авдєєнко Ірина Вікт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Батова Світлана Дмит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Панченко Раїса Вячеслав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орнєєва Тетяна Василівн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Лапіна Ірина Євген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Сосєдка Юрій Василь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Михайлова Ольга Пет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Борисенко Інна Олександ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Німітченко Володимир Іван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Жижка Тамара Микола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Смілянська Людмила Семенівн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Березін Василь Якович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Синянська Людмила Миколаївн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оваленко Людмила  Васи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Геращенко Ольга Олексії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Рубан Олександр Олександ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Шевченко Олександр Володими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Шевченко Олексій Федо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Яхно Оксана Микола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Дубовик Іван Павл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Шестак Василь Сергі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Дяченко Катерина Григ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Мусіка Володимир Анатолі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равченко Олена Ів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орабельська Олена Євге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рупчан Віктор Олексі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Логвиненко Яна Олександ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Ричкова Валентина Микола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Давидов Олександр Василь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Дема Олександр Михайл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Шабельник Наталія Валенти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Прокопович Оксана Микола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Новопашин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Ніна Володими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Тіщенко Олександр Володими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Щербину Юлію Олександрівн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Щербина Олена Вікт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ириленко Любов Вікт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атриченко Галина Євге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Фесенко Олена Володими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Пістренко Раїса Як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Рожков Віталій Олександ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учеренко Любов Володими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Бельський Володимир Василь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Гудков Андрій Анатолі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Назаренко Валентина Микола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Бельський Микола Павл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Шевченко Любов Серг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оломак Олена Микола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Могилевська Ірина Олександ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Линець Василь Сергі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Зінов Олександр Василь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Обруснік Олена Володими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Гордієнко Валентина Фед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Лапіна Олена Пет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орнієнко Раїса Юр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Погасій Світлана Ів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Соколова Валентина Андр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Гребенюк Ольга Семе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оробейник Віра Олександ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Ніколайчук Дмитро Микола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Бєлошапко Микола Олександ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Москальова Валентина Олександ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rPr>
                <w:b/>
                <w:b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с. Боголюбов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Горбунов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Алла Дмит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Положій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Михайло Вікто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rPr>
                <w:b/>
                <w:b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с. Луч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Пороскун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ириченко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Тамара Володими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Бєлік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rPr>
                <w:b/>
                <w:b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 xml:space="preserve">                                                 </w:t>
            </w: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с. Кам’ян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уколь Галина Дмит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Новак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Людмила Анатол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Гендін Леонід Пет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Хижков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Альона Васи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Федорко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Олексій Пет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Дроздов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Олександр Павл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Білоус Олена Анатол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rPr>
                <w:b/>
                <w:b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 xml:space="preserve">                                            </w:t>
            </w: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с. Кам’янецьк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улик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Володимир Вікто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нязєв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Ольга Михай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rPr>
                <w:b/>
                <w:b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 xml:space="preserve">                                                 </w:t>
            </w: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с. Стано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Ніконов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іяшко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Світлана Дмит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Манойленко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Світлана Ів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Москаленко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Людмила Валер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Пилипець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Олена Микола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Яценко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Яременко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Віра Володими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улібаб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Пастільник Лариса Валер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rPr>
                <w:b/>
                <w:b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с. Мартинів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Міронцов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Харченко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Семенко</w:t>
            </w:r>
          </w:p>
          <w:p>
            <w:pPr>
              <w:pStyle w:val="Normal"/>
              <w:widowControl w:val="false"/>
              <w:ind w:left="35" w:hanging="35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rPr>
                <w:b/>
                <w:b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с. Золотарів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Хурдило Катерина Михай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rPr>
                <w:b/>
                <w:b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 xml:space="preserve">                                                     </w:t>
            </w: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с. Буйме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Свириденко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Ігор Пет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лименко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Світлана Васи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Мірошниченко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Наталія Пет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Назаренко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Наталія Ів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rPr>
                <w:b/>
                <w:b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с. Скрягів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Молодчая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атерина Дмит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Пічкобій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rPr>
                <w:b/>
                <w:b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 xml:space="preserve">                                                   </w:t>
            </w: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с. Печин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Огородній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Олександр Пет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Тітарєв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Давидов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Олена Вікт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Сорок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Анатолій Василь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rPr>
                <w:b/>
                <w:b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 xml:space="preserve">                                                   </w:t>
            </w: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с. Людж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расніков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Світлана Ів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Дігтяренко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Леонід Василь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Жаровський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Ігор Іван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Радєвіч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Андрій Микола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Холодов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Давидов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rPr>
                <w:b/>
                <w:b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 xml:space="preserve">                                                  </w:t>
            </w: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с. Дернов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учеренко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Любов Михай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Нікулін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Віра Ів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арасьов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Микола Веніамін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Свояков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Яцишин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Наталія Ів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rPr>
                <w:b/>
                <w:b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 xml:space="preserve">                                                   </w:t>
            </w: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с. Рябів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Бобров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Віктор Микола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rPr>
                <w:b/>
                <w:b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с. Семерень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Обрано нову голову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Мокій Світлана Микола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Попов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Юлія Михай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rPr>
                <w:b/>
                <w:b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 xml:space="preserve">                                                  </w:t>
            </w: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с. Полян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Ганжаленко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Башкатов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Любов Ів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Пасікун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Інна Ів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rPr>
                <w:b/>
                <w:b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с. Солдатськ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Пойманов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Ніна Олекс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Ракітін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Вячеслав Вікто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Пойманов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Ганна Анатол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Лук’янов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Світлана Григ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Плотніков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Ольга Степ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лушин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Олена Ів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Подварськ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Світлана Григ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rPr>
                <w:b/>
                <w:b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с. Крамчан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Щетінін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Галина Олекс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Зігунов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Антоніна Михай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rPr>
                <w:b/>
                <w:b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 xml:space="preserve">                                                     </w:t>
            </w: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с. Ницах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Сидорович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Микола Анатолі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Жабоєдов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атерина Фед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Гробов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Яна Анатол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rPr>
                <w:b/>
                <w:b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с. Новоукраїн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Отрохов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Антоніна Савел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rPr>
                <w:b/>
                <w:b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 xml:space="preserve">                                                  </w:t>
            </w: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с. Криничн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Бокоч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Панфілов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Василь Павл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унд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Мартиненко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Олена Як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rPr>
                <w:b/>
                <w:b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 xml:space="preserve">                                                  </w:t>
            </w: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с. Машков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Івашин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Андрій Микола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rPr>
                <w:b/>
                <w:b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 xml:space="preserve">                                                     </w:t>
            </w: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с. Лісн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Мацюр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Василь Антон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Тобул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Ірина Володими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rPr>
                <w:b/>
                <w:b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 xml:space="preserve">                                                  </w:t>
            </w: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с. Мащан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Плотніков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Шульц Катерина Ів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ожушко Ганна Ів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rPr>
                <w:b/>
                <w:b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 xml:space="preserve">                                                    </w:t>
            </w: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с. Біл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ондромашин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Оксана Олександ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Навальна Віра Васил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Осьмачко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Людмила Борис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Штефан Віта Микола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оваленко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Оксана Анатол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Соломах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rPr>
                <w:b/>
                <w:b/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 xml:space="preserve">                                                  </w:t>
            </w: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с. Олексин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Андрій Микола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улібаба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Шимко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Антоніна Андр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с. Микитів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ухарєва Раїса Іван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0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 xml:space="preserve">                                                   </w:t>
            </w:r>
            <w:r>
              <w:rPr>
                <w:b/>
                <w:color w:val="000000" w:themeColor="text1"/>
                <w:sz w:val="28"/>
                <w:szCs w:val="28"/>
                <w:lang w:val="uk-UA"/>
              </w:rPr>
              <w:t>с. Вишнев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Якімов</w:t>
            </w:r>
          </w:p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Євгеній Михайл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Конєва Людмила Вікторі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 w:themeColor="text1"/>
                <w:sz w:val="28"/>
                <w:szCs w:val="28"/>
                <w:lang w:val="uk-UA"/>
              </w:rPr>
            </w:pPr>
            <w:r>
              <w:rPr>
                <w:color w:val="000000" w:themeColor="text1"/>
                <w:sz w:val="28"/>
                <w:szCs w:val="28"/>
                <w:lang w:val="uk-UA"/>
              </w:rPr>
              <w:t>---------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  <w:bookmarkStart w:id="2" w:name="_GoBack"/>
            <w:bookmarkStart w:id="3" w:name="_GoBack"/>
            <w:bookmarkEnd w:id="3"/>
          </w:p>
        </w:tc>
      </w:tr>
    </w:tbl>
    <w:p>
      <w:pPr>
        <w:pStyle w:val="Normal"/>
        <w:rPr>
          <w:color w:val="000000" w:themeColor="text1"/>
          <w:sz w:val="28"/>
          <w:szCs w:val="28"/>
          <w:lang w:val="uk-UA"/>
        </w:rPr>
      </w:pPr>
      <w:r>
        <w:rPr>
          <w:color w:val="000000" w:themeColor="text1"/>
          <w:sz w:val="28"/>
          <w:szCs w:val="28"/>
          <w:lang w:val="uk-UA"/>
        </w:rPr>
      </w:r>
    </w:p>
    <w:p>
      <w:pPr>
        <w:pStyle w:val="Heading3"/>
        <w:jc w:val="left"/>
        <w:rPr>
          <w:color w:val="000000" w:themeColor="text1"/>
          <w:szCs w:val="28"/>
          <w:lang w:val="uk-UA"/>
        </w:rPr>
      </w:pPr>
      <w:r>
        <w:rPr>
          <w:color w:val="000000" w:themeColor="text1"/>
          <w:szCs w:val="28"/>
          <w:lang w:val="uk-UA"/>
        </w:rPr>
      </w:r>
    </w:p>
    <w:p>
      <w:pPr>
        <w:pStyle w:val="Normal"/>
        <w:rPr>
          <w:color w:val="000000" w:themeColor="text1"/>
          <w:sz w:val="28"/>
          <w:szCs w:val="28"/>
          <w:lang w:val="uk-UA"/>
        </w:rPr>
      </w:pPr>
      <w:r>
        <w:rPr>
          <w:color w:val="000000" w:themeColor="text1"/>
          <w:sz w:val="28"/>
          <w:szCs w:val="28"/>
          <w:lang w:val="uk-UA"/>
        </w:rPr>
      </w:r>
    </w:p>
    <w:p>
      <w:pPr>
        <w:pStyle w:val="Heading3"/>
        <w:jc w:val="left"/>
        <w:rPr>
          <w:color w:val="000000" w:themeColor="text1"/>
          <w:szCs w:val="28"/>
          <w:lang w:val="uk-UA"/>
        </w:rPr>
      </w:pPr>
      <w:r>
        <w:rPr>
          <w:color w:val="000000" w:themeColor="text1"/>
          <w:szCs w:val="28"/>
          <w:lang w:val="uk-UA"/>
        </w:rPr>
      </w:r>
    </w:p>
    <w:p>
      <w:pPr>
        <w:pStyle w:val="Normal"/>
        <w:ind w:left="-284" w:hanging="0"/>
        <w:rPr>
          <w:b/>
          <w:b/>
          <w:color w:val="000000" w:themeColor="text1"/>
          <w:sz w:val="28"/>
          <w:szCs w:val="28"/>
          <w:lang w:val="uk-UA"/>
        </w:rPr>
      </w:pPr>
      <w:r>
        <w:rPr>
          <w:b/>
          <w:color w:val="000000" w:themeColor="text1"/>
          <w:sz w:val="28"/>
          <w:szCs w:val="28"/>
          <w:lang w:val="uk-UA"/>
        </w:rPr>
        <w:t xml:space="preserve">Керуюча справами (секретар) </w:t>
      </w:r>
    </w:p>
    <w:p>
      <w:pPr>
        <w:pStyle w:val="Normal"/>
        <w:ind w:left="-284" w:hanging="0"/>
        <w:rPr>
          <w:b/>
          <w:b/>
          <w:color w:val="000000" w:themeColor="text1"/>
          <w:sz w:val="28"/>
          <w:szCs w:val="28"/>
          <w:lang w:val="uk-UA"/>
        </w:rPr>
      </w:pPr>
      <w:r>
        <w:rPr>
          <w:b/>
          <w:color w:val="000000" w:themeColor="text1"/>
          <w:sz w:val="28"/>
          <w:szCs w:val="28"/>
          <w:lang w:val="uk-UA"/>
        </w:rPr>
        <w:t xml:space="preserve">виконавчого комітету                              </w:t>
        <w:tab/>
        <w:t xml:space="preserve">                        </w:t>
        <w:tab/>
        <w:t>Алла КОСТЕНКО</w:t>
      </w:r>
    </w:p>
    <w:sectPr>
      <w:type w:val="nextPage"/>
      <w:pgSz w:w="11906" w:h="16838"/>
      <w:pgMar w:left="1800" w:right="282" w:gutter="0" w:header="0" w:top="851" w:footer="0" w:bottom="993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5669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356693"/>
    <w:pPr>
      <w:keepNext w:val="true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rsid w:val="00356693"/>
    <w:pPr>
      <w:keepNext w:val="true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rsid w:val="00356693"/>
    <w:pPr>
      <w:keepNext w:val="true"/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link w:val="5"/>
    <w:qFormat/>
    <w:rsid w:val="00356693"/>
    <w:pPr>
      <w:keepNext w:val="true"/>
      <w:jc w:val="center"/>
      <w:outlineLvl w:val="4"/>
    </w:pPr>
    <w:rPr>
      <w:b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8b6731"/>
    <w:rPr>
      <w:sz w:val="28"/>
      <w:lang w:val="uk-UA"/>
    </w:rPr>
  </w:style>
  <w:style w:type="character" w:styleId="Style10" w:customStyle="1">
    <w:name w:val="Текст выноски Знак"/>
    <w:link w:val="BalloonText"/>
    <w:qFormat/>
    <w:rsid w:val="008f3785"/>
    <w:rPr>
      <w:rFonts w:ascii="Tahoma" w:hAnsi="Tahoma" w:cs="Tahoma"/>
      <w:sz w:val="16"/>
      <w:szCs w:val="16"/>
    </w:rPr>
  </w:style>
  <w:style w:type="character" w:styleId="5" w:customStyle="1">
    <w:name w:val="Заголовок 5 Знак"/>
    <w:basedOn w:val="DefaultParagraphFont"/>
    <w:link w:val="Heading5"/>
    <w:qFormat/>
    <w:rsid w:val="00d155b6"/>
    <w:rPr>
      <w:b/>
      <w:sz w:val="32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0"/>
    <w:qFormat/>
    <w:rsid w:val="008f3785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ee08f8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184306E-0E71-41E7-872F-C90E27EE3F3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4</TotalTime>
  <Application>LibreOffice/7.4.7.2$Linux_X86_64 LibreOffice_project/40$Build-2</Application>
  <AppVersion>15.0000</AppVersion>
  <Pages>10</Pages>
  <Words>1822</Words>
  <Characters>10390</Characters>
  <CharactersWithSpaces>12188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4:55:00Z</dcterms:created>
  <dc:creator>s</dc:creator>
  <dc:description/>
  <dc:language>en-US</dc:language>
  <cp:lastModifiedBy>user-tmr</cp:lastModifiedBy>
  <cp:lastPrinted>2025-11-27T06:55:00Z</cp:lastPrinted>
  <dcterms:modified xsi:type="dcterms:W3CDTF">2025-12-19T13:12:00Z</dcterms:modified>
  <cp:revision>215</cp:revision>
  <dc:subject/>
  <dc:title>Список голів вуличних комітеті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fa135231a268ed34b28c10f2a8c9833269ff5f3513d548da7a664d3a8d958ae</vt:lpwstr>
  </property>
</Properties>
</file>